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563955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3228338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968990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044511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